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91461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5664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03016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08401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1704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53379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9691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87538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9390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79166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6747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