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97335244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39555366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72534490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76937581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73634670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85628799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4568328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03143466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43784878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13532346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79378033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