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SKOLEM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user-supplied Skol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SKOLEM_CONV} takes two arguments.  The first is a variable {f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ange over functions of the appropriate type, and the second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!x1...xn. ?y. P}.  Given these arguments, {X_SKOLEM_CONV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...xn. ?y. P) = (?f. !x1...xn. tm[f x1 ... xn/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expresses the fact that a skolem function {f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 {x1...xn} may be introduc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ly quantified value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SKOLEM_CONV f tm} fails if {f} is not a variable, or if the input term 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erm of the form {!x1...xn. ?y. P} (with at least on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), or if the variable {f} is free in {tm}, or i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does not match its intended use as an {n}-place curried fu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1...xn} to a value having the same type as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