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796785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47637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288303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598581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