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550884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7178232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3457139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645566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