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90069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66269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