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98975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37753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