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3109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0969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879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