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95843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2133711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519572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012622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328400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771240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26045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485983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