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009379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6513276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938636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012159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