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006546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452475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438756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06509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68836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580370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72674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72949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