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946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50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3941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664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8983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01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630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8275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450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168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83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688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323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