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484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517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741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529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999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859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005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012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892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9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189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491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597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898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693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