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064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429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912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124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421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044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892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907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878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3503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773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471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520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1208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983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765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350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