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79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189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043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338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363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94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47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331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113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5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3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747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38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