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9838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120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732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872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744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600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456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045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433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471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128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253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123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607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28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059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908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