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020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6541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5206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3733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1926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2731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815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8379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35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4223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480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0983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6453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3021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5684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