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964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446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273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501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935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49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535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333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610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428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475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213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602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