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9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34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29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21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7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75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84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37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9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2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76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5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423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0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2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78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25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