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4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105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149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86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53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381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17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58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861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68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31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21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18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081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897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