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22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80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0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01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060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85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394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58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847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59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0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54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5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026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489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47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4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