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937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484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066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423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942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614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437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749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010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281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230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012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800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196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933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