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95418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64542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82527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87137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77073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11053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76904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11864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59875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11187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15109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01955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44358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48921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38767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64310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38384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18471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99887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80573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46776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11794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83738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05229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53929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64543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89495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59973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32895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14389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78915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92949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22173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84042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26264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19686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59100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63240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48830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