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03849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1752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2746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4219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78960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52861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46299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4683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95675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9836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0129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60781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0271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55700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5089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58197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81040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78501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07020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0607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46849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1076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3206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3702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95929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9237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4995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2468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4885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32561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0468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41858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0722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3576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7536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90532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19794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1512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82137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