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7434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501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8249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93970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552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62788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7026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4561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9334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55026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649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1939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23470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4497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1595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9173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4360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2096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7492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9123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97022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04164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62835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9820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55480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2526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863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54564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044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600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3444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58819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2541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8328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9610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94542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7265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91843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98865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