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135411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85120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267478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7993216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85439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49794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298849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551999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488642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20460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618698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58107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2159648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131550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59979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21763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972275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00620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657765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421171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9633959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869004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713795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60518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5910806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94518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046432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1188547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81836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4898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29036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19172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0714857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84073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9232439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539763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271956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549468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298655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