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5368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82859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12609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